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2 сентября 2022 года </w:t>
        <w:tab/>
        <w:tab/>
        <w:tab/>
        <w:tab/>
        <w:t xml:space="preserve">                                                  № 60/36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798 607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799 400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793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муниципального района                                              Е.А.Буньков</w:t>
      </w:r>
    </w:p>
    <w:p>
      <w:pPr>
        <w:sectPr>
          <w:type w:val="nextPage"/>
          <w:pgSz w:w="11906" w:h="16838"/>
          <w:pgMar w:left="1701" w:right="56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22 года составило:</w:t>
      </w:r>
    </w:p>
    <w:p>
      <w:pPr>
        <w:pStyle w:val="Normal"/>
        <w:ind w:firstLine="709"/>
        <w:jc w:val="both"/>
        <w:rPr/>
      </w:pPr>
      <w:r>
        <w:rPr/>
        <w:t>- по доходам 798 607,4 тыс. рублей, в том числе собственные доходы 158 508,1 тыс. рублей, безвозмездные перечисления 640 099,3 тыс. рублей.</w:t>
      </w:r>
    </w:p>
    <w:p>
      <w:pPr>
        <w:pStyle w:val="Normal"/>
        <w:ind w:firstLine="709"/>
        <w:jc w:val="both"/>
        <w:rPr/>
      </w:pPr>
      <w:r>
        <w:rPr/>
        <w:t>- по расходам 799 400,6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793,2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1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2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19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 34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50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87 834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 38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1 24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 62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85 627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1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15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5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8 304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1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3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925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5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121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1 35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2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 523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50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0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9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8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206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29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8 ра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0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6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4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78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8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 50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3 31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 44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403 871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40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 52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0 65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 60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92 045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22 года свидетельствуют о том, что доходы бюджета муниципального района исполнены к годовым бюджетным назначениям на 57,4%, к уровню соответствующему периода прошлого года на 114,7%. При этом исполнение собственных доходов бюджета имеет положительную динамику по сравнению с аналогичным периодом 2021 года 123,6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полугодие в сумме 141 553,8 тыс. рублей выполнение составило 158 508,1 тыс. рублей или 112,0% с перевыполнением в сумме 16 954,3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1,3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22 года исполнены на 45,6 % от годовых бюджетных назначений и на 112,0 % от бюджетных назначений на 1 полугодие (138 967,3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1 полугодие 2022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22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2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52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827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3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7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768,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3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7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27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254,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0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0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60,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967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21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 654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22 года составляет 56,7% от годовых бюджетных назначений и 111,6 % от назначений на 1 полугодие (2 586,5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99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1 полугодие 2022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22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1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0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13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8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6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0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21 410,0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429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 078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орологических явлений, связанных с выпадением обильных осадков на территории Забайкальского края в июне - августе 2021 года, за счет средств резервного фонда Правительства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 226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 876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1 41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57,4 % по сравнению с аналогичным периодом прошлого года наблюдается рост расходов 115,5 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35"/>
        <w:gridCol w:w="1316"/>
        <w:gridCol w:w="1260"/>
        <w:gridCol w:w="1260"/>
        <w:gridCol w:w="1175"/>
        <w:gridCol w:w="1134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1 го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17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 9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3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 664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12,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4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924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 3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 209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90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 5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7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8 816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4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 521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00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5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932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548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8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4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 698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01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3 6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 4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94 250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22 года неравномерный – от 23,0 % по разделу «Жилищно-коммунальное хозяйство» до 67,8 % по разделу «Межбюджетные трансферты».</w:t>
      </w:r>
    </w:p>
    <w:p>
      <w:pPr>
        <w:pStyle w:val="Normal"/>
        <w:ind w:firstLine="709"/>
        <w:jc w:val="both"/>
        <w:rPr/>
      </w:pPr>
      <w:r>
        <w:rPr/>
        <w:t>За 1 полугодие 2022 года освоение средств резервного фонда Администрации муниципального района составило 469,6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907,9 тыс. рублей или 36,3 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5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6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1 834,0 рублей или 58,1 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7.2022 года составляет </w:t>
      </w:r>
      <w:r>
        <w:rPr>
          <w:rFonts w:cs="MV Boli"/>
          <w:szCs w:val="32"/>
        </w:rPr>
        <w:t xml:space="preserve">29 167,5 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 xml:space="preserve">17,3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10 243,8 тыс. руб. (на 01.07.2021г. 39 411,3 тыс. руб.), в т.ч. по начисленным процентам 3,7 тыс. руб. (на 01.07.2021г. 21,0 тыс. руб.). Также произошло снижение основного долга по отношению к началу текущего финансового года на 5 669,6 тыс. рублей, по начисленным процентам произошло увеличение на 8,7 тыс. рублей (на 01.01.2022г. муниципальный внутренний долг составлял 34 837,1 тыс. руб., в т.ч. начисленные проценты 8,6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24 408,5 тыс. рублей, в том числе:</w:t>
      </w:r>
    </w:p>
    <w:p>
      <w:pPr>
        <w:pStyle w:val="Normal"/>
        <w:ind w:firstLine="708"/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620"/>
      </w:tblGrid>
      <w:tr>
        <w:trPr>
          <w:trHeight w:val="276" w:hRule="atLeast"/>
        </w:trPr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7431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000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547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 078,4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1 0000048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0,5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59,5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</w:t>
            </w:r>
            <w:r>
              <w:rPr>
                <w:lang w:val="en-US"/>
              </w:rPr>
              <w:t>F</w:t>
            </w:r>
            <w:r>
              <w:rPr/>
              <w:t>27424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429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2 0000009505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500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005653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 226,1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403 0000000704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 876,5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 41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30</w:t>
            </w:r>
          </w:p>
          <w:p>
            <w:pPr>
              <w:pStyle w:val="Normal"/>
              <w:rPr/>
            </w:pPr>
            <w:r>
              <w:rPr/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  <w:p>
            <w:pPr>
              <w:pStyle w:val="Normal"/>
              <w:jc w:val="both"/>
              <w:rPr/>
            </w:pPr>
            <w:r>
              <w:rPr/>
              <w:t>59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50</w:t>
            </w:r>
          </w:p>
          <w:p>
            <w:pPr>
              <w:pStyle w:val="Normal"/>
              <w:rPr/>
            </w:pPr>
            <w:r>
              <w:rPr/>
              <w:t>901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 xml:space="preserve">527,7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505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265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7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610</w:t>
            </w:r>
          </w:p>
          <w:p>
            <w:pPr>
              <w:pStyle w:val="Normal"/>
              <w:rPr/>
            </w:pPr>
            <w:r>
              <w:rPr/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,8</w:t>
            </w:r>
          </w:p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47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470,2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7005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4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42,6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9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707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7 000007143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2 0106 0000029400 1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8186 610</w:t>
            </w:r>
          </w:p>
          <w:p>
            <w:pPr>
              <w:pStyle w:val="Normal"/>
              <w:rPr/>
            </w:pPr>
            <w:r>
              <w:rPr/>
              <w:t>902 1403 0000078186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7818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1,1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12 00000521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1 0000051601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7500 61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1447 610</w:t>
            </w:r>
          </w:p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,7</w:t>
            </w:r>
          </w:p>
          <w:p>
            <w:pPr>
              <w:pStyle w:val="Normal"/>
              <w:jc w:val="both"/>
              <w:rPr/>
            </w:pPr>
            <w:r>
              <w:rPr/>
              <w:t>56,1</w:t>
            </w:r>
          </w:p>
          <w:p>
            <w:pPr>
              <w:pStyle w:val="Normal"/>
              <w:jc w:val="both"/>
              <w:rPr/>
            </w:pPr>
            <w:r>
              <w:rPr/>
              <w:t>20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95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1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1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10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 71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 714,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За счет остатков средств бюджета муниципального района на 01 января 2022 года 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95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43,7</w:t>
            </w:r>
          </w:p>
        </w:tc>
      </w:tr>
      <w:tr>
        <w:trPr>
          <w:trHeight w:val="359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2 0000051702 5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4,8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i/>
                <w:i/>
              </w:rPr>
            </w:pPr>
            <w:r>
              <w:rPr>
                <w:i/>
              </w:rPr>
              <w:t>+ 2 998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5"/>
        <w:gridCol w:w="316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54,9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879,6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929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71,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26,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6,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293,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4 408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375"/>
        <w:gridCol w:w="3419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429,5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 974,5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,5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4 40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приложении №5 отражены следующие измене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2349"/>
        <w:gridCol w:w="3249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57,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Дотация на обеспечение сбалансированности бюджет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Шилкинское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54,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9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приложении №6 отражены следующие изменения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348"/>
        <w:gridCol w:w="3259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57,6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5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6 468,2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5 675,0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207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92"/>
        <w:gridCol w:w="1512"/>
        <w:gridCol w:w="15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2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2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90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766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 85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88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74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6 86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8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50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 56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4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06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22 сентября 2022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0/368 «Об исполнении бюджета муниципального района «Шилкинский район» за 1 полугодие 2022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1 полугодие 2022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93,2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5 675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 675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 675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46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03 0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03 0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03 0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03 0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9 531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9 531,5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9 531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9 531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5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6"/>
        <w:gridCol w:w="4090"/>
        <w:gridCol w:w="90"/>
        <w:gridCol w:w="1108"/>
        <w:gridCol w:w="26"/>
        <w:gridCol w:w="1370"/>
        <w:gridCol w:w="920"/>
      </w:tblGrid>
      <w:tr>
        <w:trPr>
          <w:trHeight w:val="175" w:hRule="atLeast"/>
        </w:trPr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4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«Шилкинский район» от 22 сентября 2022 года № 60/368 «Об исполнении бюджета муниципального района «Шилкинский район» за 1 полугодие 2022 год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5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 за 1 полугодие 2022 года</w:t>
            </w:r>
          </w:p>
        </w:tc>
      </w:tr>
      <w:tr>
        <w:trPr>
          <w:trHeight w:val="175" w:hRule="atLeast"/>
        </w:trPr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1 полугод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7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 00000 00 0000 00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44 310,5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0 099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36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43 316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9 445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17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4 078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 112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52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 078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 112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42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8 601,8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 371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54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1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 (укрепление материально-технической базы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3,8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3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 (капитальный ремонт ДШИ п.Первомайский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828,8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31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2</w:t>
            </w:r>
          </w:p>
        </w:tc>
      </w:tr>
      <w:tr>
        <w:trPr>
          <w:trHeight w:val="25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508,7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864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2</w:t>
            </w:r>
          </w:p>
        </w:tc>
      </w:tr>
      <w:tr>
        <w:trPr>
          <w:trHeight w:val="52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476,6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79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750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 027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596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52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36,3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55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29,6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49,8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03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44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муниципальных районов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ых и городских округов в целях софинансирования расходных обязательств бюджета муниципального района, муниципального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 356,8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783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7</w:t>
            </w:r>
          </w:p>
        </w:tc>
      </w:tr>
      <w:tr>
        <w:trPr>
          <w:trHeight w:val="76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89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муниципальных районов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ых и городских округов в расках реализации мероприяти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288,7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 308,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4 010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70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07 05 0000 15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,7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99,2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21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129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,7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</w:t>
            </w:r>
          </w:p>
        </w:tc>
      </w:tr>
      <w:tr>
        <w:trPr>
          <w:trHeight w:val="165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68,4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4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233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404,4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 364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232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 412,5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934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8</w:t>
            </w:r>
          </w:p>
        </w:tc>
      </w:tr>
      <w:tr>
        <w:trPr>
          <w:trHeight w:val="73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83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98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8</w:t>
            </w:r>
          </w:p>
        </w:tc>
      </w:tr>
      <w:tr>
        <w:trPr>
          <w:trHeight w:val="94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7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,3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128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3,5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</w:t>
            </w:r>
          </w:p>
        </w:tc>
      </w:tr>
      <w:tr>
        <w:trPr>
          <w:trHeight w:val="23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3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я бюджетам муниципальных районов, муниципальных и городских округов на обеспечение отдыха, организацию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беспечение оздоровления детей в каникулярное время в муниципальных организациях отдыха детей и их оздоровлен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3,6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56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389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70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69,6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69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289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87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6</w:t>
            </w:r>
          </w:p>
        </w:tc>
      </w:tr>
      <w:tr>
        <w:trPr>
          <w:trHeight w:val="18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 328,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 951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3</w:t>
            </w:r>
          </w:p>
        </w:tc>
      </w:tr>
      <w:tr>
        <w:trPr>
          <w:trHeight w:val="70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,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151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0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9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9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программа 1000 дворов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923,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157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52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7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78,4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94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1</w:t>
            </w:r>
          </w:p>
        </w:tc>
      </w:tr>
      <w:tr>
        <w:trPr>
          <w:trHeight w:val="140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0001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орологических явлений, связанных с выпадением обильных осадков на территории Забайкальского края в июне - августе 2021 года, за счет средств резервного фонда Правительства Российской Федерации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26,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391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76,5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76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79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,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8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96,6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4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18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,0 </w:t>
            </w:r>
          </w:p>
        </w:tc>
      </w:tr>
      <w:tr>
        <w:trPr>
          <w:trHeight w:val="17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,0 </w:t>
            </w:r>
          </w:p>
        </w:tc>
      </w:tr>
      <w:tr>
        <w:trPr>
          <w:trHeight w:val="54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4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6,7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6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639"/>
        <w:gridCol w:w="579"/>
        <w:gridCol w:w="239"/>
        <w:gridCol w:w="696"/>
        <w:gridCol w:w="239"/>
        <w:gridCol w:w="1436"/>
        <w:gridCol w:w="239"/>
        <w:gridCol w:w="328"/>
        <w:gridCol w:w="249"/>
        <w:gridCol w:w="239"/>
        <w:gridCol w:w="79"/>
        <w:gridCol w:w="306"/>
        <w:gridCol w:w="312"/>
        <w:gridCol w:w="239"/>
        <w:gridCol w:w="277"/>
        <w:gridCol w:w="709"/>
        <w:gridCol w:w="451"/>
        <w:gridCol w:w="399"/>
        <w:gridCol w:w="704"/>
        <w:gridCol w:w="289"/>
        <w:gridCol w:w="48"/>
        <w:gridCol w:w="372"/>
        <w:gridCol w:w="430"/>
      </w:tblGrid>
      <w:tr>
        <w:trPr>
          <w:trHeight w:val="765" w:hRule="atLeast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9" w:type="dxa"/>
            <w:gridSpan w:val="21"/>
            <w:tcBorders/>
            <w:vAlign w:val="center"/>
          </w:tcPr>
          <w:p>
            <w:pPr>
              <w:pStyle w:val="Normal"/>
              <w:ind w:left="4497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4497" w:hanging="0"/>
              <w:jc w:val="both"/>
              <w:rPr/>
            </w:pPr>
            <w:r>
              <w:rPr/>
              <w:t>к решению Совета муниципального района  «Шилкинский район»  от 22 сентября  2022 года № 60/368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9" w:type="dxa"/>
            <w:gridSpan w:val="21"/>
            <w:tcBorders/>
            <w:vAlign w:val="center"/>
          </w:tcPr>
          <w:p>
            <w:pPr>
              <w:pStyle w:val="Normal"/>
              <w:ind w:left="4497" w:hanging="0"/>
              <w:jc w:val="both"/>
              <w:rPr/>
            </w:pPr>
            <w:r>
              <w:rPr/>
              <w:t>«Об исполнении бюджета  муниципального района "Шилкинский район" за 1 полугодие  2022 года»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3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5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за 1 полугодие 2022 года</w:t>
            </w:r>
          </w:p>
        </w:tc>
        <w:tc>
          <w:tcPr>
            <w:tcW w:w="11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(тыс.руб.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80" w:hRule="atLeast"/>
        </w:trPr>
        <w:tc>
          <w:tcPr>
            <w:tcW w:w="4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99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326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13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77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0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1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7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133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21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37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0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2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9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4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9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4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1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38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9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9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4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01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6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4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8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93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7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12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94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94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67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8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9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6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6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7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16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16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8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8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</w:t>
            </w:r>
          </w:p>
        </w:tc>
      </w:tr>
      <w:tr>
        <w:trPr>
          <w:trHeight w:val="6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3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3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1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86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4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5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14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2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6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7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6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7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124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35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55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7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66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1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63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3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7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9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7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9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0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34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3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9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39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39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79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6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923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5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923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5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47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3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47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7 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7 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47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6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4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 53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 723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57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 52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 80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750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04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8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757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66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25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 41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 934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 41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 934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9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5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4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5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4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5 81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 78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33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3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33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3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84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 20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49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 14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120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120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12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9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4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9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4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25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40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9 36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40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9 36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9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2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9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2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18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91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02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91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02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 86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82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 86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82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7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7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2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2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9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0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9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0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 70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876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28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1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28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1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94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6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52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2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6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2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6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6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8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25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8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25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6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4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6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4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24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4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2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4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2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4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5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5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89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93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3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3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10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2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8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6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3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9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9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6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1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6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8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44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24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819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04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57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0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57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0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57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0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6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1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6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1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6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1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орологических явлений, связанных с выпадением обильных осадков на территории Забайкальского края в июне - августе 2021 года,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2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2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9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6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4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6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4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1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1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62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3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0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2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4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7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4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9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3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5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1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4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4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4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3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6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12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8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8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98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8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98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2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91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8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7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9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7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71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1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42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1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42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91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6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6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1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6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6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 36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66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67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86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67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865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705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8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8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4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46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7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7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7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7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6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4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3 65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 40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90" w:leader="none"/>
        </w:tabs>
        <w:jc w:val="center"/>
        <w:rPr/>
      </w:pPr>
      <w:r>
        <w:rPr/>
        <w:t>__________________</w:t>
      </w:r>
    </w:p>
    <w:tbl>
      <w:tblPr>
        <w:tblW w:w="14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709"/>
        <w:gridCol w:w="850"/>
        <w:gridCol w:w="266"/>
        <w:gridCol w:w="443"/>
        <w:gridCol w:w="1026"/>
        <w:gridCol w:w="391"/>
        <w:gridCol w:w="145"/>
        <w:gridCol w:w="281"/>
        <w:gridCol w:w="359"/>
        <w:gridCol w:w="491"/>
        <w:gridCol w:w="129"/>
        <w:gridCol w:w="239"/>
        <w:gridCol w:w="361"/>
        <w:gridCol w:w="336"/>
        <w:gridCol w:w="239"/>
        <w:gridCol w:w="65"/>
        <w:gridCol w:w="71"/>
        <w:gridCol w:w="420"/>
        <w:gridCol w:w="939"/>
        <w:gridCol w:w="81"/>
        <w:gridCol w:w="1424"/>
      </w:tblGrid>
      <w:tr>
        <w:trPr>
          <w:trHeight w:val="310" w:hRule="atLeast"/>
        </w:trPr>
        <w:tc>
          <w:tcPr>
            <w:tcW w:w="8520" w:type="dxa"/>
            <w:gridSpan w:val="9"/>
            <w:tcBorders/>
            <w:vAlign w:val="center"/>
          </w:tcPr>
          <w:p>
            <w:pPr>
              <w:pStyle w:val="Normal"/>
              <w:ind w:left="4497" w:hanging="0"/>
              <w:jc w:val="center"/>
              <w:rPr/>
            </w:pPr>
            <w:bookmarkStart w:id="0" w:name="RANGE!A1%3AI382"/>
            <w:bookmarkEnd w:id="0"/>
            <w:r>
              <w:rPr/>
              <w:t>Приложение № 4</w:t>
            </w:r>
          </w:p>
          <w:p>
            <w:pPr>
              <w:pStyle w:val="Normal"/>
              <w:ind w:left="4497" w:hanging="0"/>
              <w:jc w:val="both"/>
              <w:rPr/>
            </w:pPr>
            <w:r>
              <w:rPr/>
              <w:t>к решению Совета муниципального района  «Шилкинский район»  от 22 сентября  2022 года № 60/368</w:t>
            </w:r>
          </w:p>
        </w:tc>
        <w:tc>
          <w:tcPr>
            <w:tcW w:w="20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20" w:type="dxa"/>
            <w:gridSpan w:val="9"/>
            <w:tcBorders/>
            <w:vAlign w:val="center"/>
          </w:tcPr>
          <w:p>
            <w:pPr>
              <w:pStyle w:val="Normal"/>
              <w:ind w:left="4497" w:hanging="0"/>
              <w:jc w:val="both"/>
              <w:rPr/>
            </w:pPr>
            <w:r>
              <w:rPr/>
              <w:t>«Об исполнении бюджета  муниципального района "Шилкинский район" за 1 полугодие  2022 года»</w:t>
            </w:r>
          </w:p>
        </w:tc>
        <w:tc>
          <w:tcPr>
            <w:tcW w:w="20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97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за 1 полугодие 2022 года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5 18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 48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385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41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7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5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206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6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08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2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92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4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92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4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3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3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90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90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2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2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2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2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67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4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59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8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7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6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65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7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1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1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41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91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1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3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6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8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6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8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31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8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182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4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32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1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4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4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7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7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895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3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17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3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617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3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78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9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78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9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47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6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47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42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3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2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4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7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78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1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17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54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17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54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0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0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 214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 82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405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7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77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08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2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2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2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44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0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63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4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87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9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79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9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6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6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576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6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6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6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13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13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29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3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-термические ям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59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59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59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5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1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5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1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5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1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 697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56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797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923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5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923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5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6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7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6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7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7 4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9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7 4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9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9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9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9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82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82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орологических явлений, связанных с выпадением обильных осадков на территории Забайкальского края в июне - августе 2021 года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26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26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64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76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362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6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67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86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67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86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83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9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83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9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46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4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76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7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76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7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 052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 65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88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39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588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39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78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1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78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1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16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61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3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46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2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46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2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463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5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837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3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574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0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574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0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574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0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3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3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3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6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1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6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1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6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1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3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4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3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4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626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2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32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0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22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4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71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532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34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8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 07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7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7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7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2 120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8 40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9 682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6 9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571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 52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802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75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045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8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757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66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 412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93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 412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93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55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4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55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4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 943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 78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331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34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331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34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841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20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490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14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12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12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96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96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 404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 36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 404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 365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9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2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9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2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2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2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2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 917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 02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 917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 02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 865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 8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 865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 8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611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611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72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72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2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2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21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0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21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0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115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8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08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9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08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9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09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99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8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26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6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26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6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8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8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81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81,5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61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5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2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2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90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90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90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9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33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36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26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88,8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68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6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68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6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13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6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5,1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6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,4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3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9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437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437,9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89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98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89,0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98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220,7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1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8,3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393 651,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9 40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43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tbl>
      <w:tblPr>
        <w:tblW w:w="19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1134"/>
        <w:gridCol w:w="934"/>
        <w:gridCol w:w="342"/>
        <w:gridCol w:w="992"/>
        <w:gridCol w:w="486"/>
        <w:gridCol w:w="648"/>
        <w:gridCol w:w="1276"/>
        <w:gridCol w:w="324"/>
        <w:gridCol w:w="239"/>
        <w:gridCol w:w="429"/>
        <w:gridCol w:w="631"/>
        <w:gridCol w:w="361"/>
        <w:gridCol w:w="992"/>
        <w:gridCol w:w="167"/>
        <w:gridCol w:w="684"/>
        <w:gridCol w:w="850"/>
        <w:gridCol w:w="186"/>
        <w:gridCol w:w="98"/>
        <w:gridCol w:w="141"/>
        <w:gridCol w:w="142"/>
        <w:gridCol w:w="97"/>
        <w:gridCol w:w="142"/>
        <w:gridCol w:w="233"/>
        <w:gridCol w:w="6"/>
        <w:gridCol w:w="89"/>
        <w:gridCol w:w="319"/>
        <w:gridCol w:w="239"/>
        <w:gridCol w:w="52"/>
        <w:gridCol w:w="717"/>
        <w:gridCol w:w="239"/>
        <w:gridCol w:w="449"/>
        <w:gridCol w:w="55"/>
        <w:gridCol w:w="953"/>
        <w:gridCol w:w="1460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1%3AN24"/>
            <w:bookmarkStart w:id="2" w:name="RANGE!A1%3AN24"/>
            <w:bookmarkEnd w:id="2"/>
          </w:p>
        </w:tc>
        <w:tc>
          <w:tcPr>
            <w:tcW w:w="4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7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Приложение № 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7" w:type="dxa"/>
            <w:gridSpan w:val="1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от 22 сентября  2022 года № 60/3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7" w:type="dxa"/>
            <w:gridSpan w:val="1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Об исполнении бюджета муниципального района "Шилкинский район" за 1 полугодие 2022 года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14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405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 счет средств </w:t>
            </w:r>
          </w:p>
          <w:p>
            <w:pPr>
              <w:pStyle w:val="Normal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а на обесп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алансирован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ов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ис</w:t>
            </w:r>
          </w:p>
          <w:p>
            <w:pPr>
              <w:pStyle w:val="Normal"/>
              <w:rPr/>
            </w:pPr>
            <w:r>
              <w:rPr/>
              <w:t>полн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1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65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4,8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,8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4,8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8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6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0"/>
        <w:gridCol w:w="1276"/>
        <w:gridCol w:w="236"/>
        <w:gridCol w:w="1040"/>
        <w:gridCol w:w="562"/>
        <w:gridCol w:w="430"/>
        <w:gridCol w:w="1134"/>
        <w:gridCol w:w="38"/>
        <w:gridCol w:w="239"/>
        <w:gridCol w:w="857"/>
        <w:gridCol w:w="42"/>
        <w:gridCol w:w="950"/>
        <w:gridCol w:w="631"/>
        <w:gridCol w:w="284"/>
        <w:gridCol w:w="361"/>
        <w:gridCol w:w="795"/>
        <w:gridCol w:w="197"/>
        <w:gridCol w:w="87"/>
        <w:gridCol w:w="55"/>
        <w:gridCol w:w="184"/>
        <w:gridCol w:w="55"/>
        <w:gridCol w:w="379"/>
        <w:gridCol w:w="799"/>
        <w:gridCol w:w="163"/>
        <w:gridCol w:w="239"/>
        <w:gridCol w:w="45"/>
        <w:gridCol w:w="239"/>
        <w:gridCol w:w="165"/>
        <w:gridCol w:w="709"/>
        <w:gridCol w:w="299"/>
        <w:gridCol w:w="126"/>
        <w:gridCol w:w="113"/>
        <w:gridCol w:w="45"/>
        <w:gridCol w:w="239"/>
        <w:gridCol w:w="348"/>
        <w:gridCol w:w="284"/>
        <w:gridCol w:w="1138"/>
        <w:gridCol w:w="284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№ 6</w:t>
            </w:r>
          </w:p>
        </w:tc>
        <w:tc>
          <w:tcPr>
            <w:tcW w:w="24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«Шилкинский район» от 22 сентября  2022 года № 60/368</w:t>
            </w:r>
          </w:p>
        </w:tc>
        <w:tc>
          <w:tcPr>
            <w:tcW w:w="24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б исполнении бюджета муниципального района "Шилкинский район" за 1 полугодие 2022 года»</w:t>
            </w:r>
          </w:p>
        </w:tc>
        <w:tc>
          <w:tcPr>
            <w:tcW w:w="24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041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30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мочия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е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hanging="0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нен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олугод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5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>
                <w:b/>
                <w:bCs/>
                <w:color w:val="000000"/>
              </w:rPr>
              <w:t>4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67,8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9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9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,4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1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6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3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,7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"Казановское"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7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6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7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,3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0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5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,4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8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6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7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9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4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1,7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2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4</w:t>
            </w:r>
          </w:p>
        </w:tc>
        <w:tc>
          <w:tcPr>
            <w:tcW w:w="7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center"/>
        <w:rPr/>
      </w:pPr>
      <w:r>
        <w:rPr/>
        <w:t>Приложение № 7</w:t>
      </w:r>
    </w:p>
    <w:p>
      <w:pPr>
        <w:pStyle w:val="Normal"/>
        <w:ind w:left="5670" w:hanging="0"/>
        <w:jc w:val="both"/>
        <w:rPr/>
      </w:pPr>
      <w:r>
        <w:rPr/>
        <w:t>к  решению Совета  муниципального района «Шилкинский район»  от 22 сентября 2022 года  № 60/368 «Об исполнении бюджета муниципального района «Шилкинский район» за   1 полугодие 2022 года»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1 полугодие 2022 года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1 полугодие 2022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7,3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 500,0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1 году в сумме 11,98 тыс. рублей, а также гашение задолженности основного долга по бюджетному кредиту, полученному в 2020 году в сумме 2 175,0 тыс. руб.  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5 687,0 тыс. рублей, а увеличился на 17,3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07.2022 года – 29 167,5 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19 336,5 тыс. рублей, в т.ч. по начисленным процентам за пользование средствами краевого бюджета – 11,3 тыс. рублей; задолженность по бюджетному кредиту, полученному в 2020 году  – 9 831,0  тыс. рублей, в т.ч. задолженность по начисленным процентам за пользование средствами краевого бюджета – 6,0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07.2022 года – 29 167,5 тыс. рублей, в том числе основной долг – 29 150,2 тыс. рублей, начисленные проценты – 17,3 тыс. рублей.</w:t>
      </w:r>
    </w:p>
    <w:p>
      <w:pPr>
        <w:pStyle w:val="Normal"/>
        <w:ind w:firstLine="567"/>
        <w:jc w:val="both"/>
        <w:rPr>
          <w:rFonts w:cs="MV Boli"/>
          <w:szCs w:val="32"/>
        </w:rPr>
      </w:pPr>
      <w:r>
        <w:rPr>
          <w:rFonts w:cs="MV Boli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7.2022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7.2022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 4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675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</w:t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 от 22 сентября 2022 года № 60/368 «Об исполнении бюджета муниципального «Шилкинский район»  за  1 полугодие 2022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июля 202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 4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 1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 4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 42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21:00Z</dcterms:created>
  <dc:creator>x</dc:creator>
  <dc:description/>
  <cp:keywords/>
  <dc:language>en-US</dc:language>
  <cp:lastModifiedBy>Тамара Анатольевна</cp:lastModifiedBy>
  <cp:lastPrinted>2022-09-26T10:43:00Z</cp:lastPrinted>
  <dcterms:modified xsi:type="dcterms:W3CDTF">2022-09-26T05:00:00Z</dcterms:modified>
  <cp:revision>11</cp:revision>
  <dc:subject/>
  <dc:title> </dc:title>
</cp:coreProperties>
</file>